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PS – Nové Sedlo, 3. etapa“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  <w:color w:val="000000"/>
          <w:sz w:val="22"/>
          <w:szCs w:val="22"/>
        </w:rPr>
        <w:t xml:space="preserve">Revitalizace a regenerace panelového sídliště v Novém Sedle – III. etapa  </w:t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rávn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měna seznamu subdodavatelů podléhá odsouhlasení zadavatele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jc w:val="both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caps/>
          <w:sz w:val="22"/>
          <w:szCs w:val="22"/>
        </w:rPr>
        <w:t>„RPS – Nové Sedlo, 3. etapa“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 xml:space="preserve"> Revitalizace a regenerace panelového sídliště v Novém Sedle – III. etapa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2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5-05-28T09:36:00Z</dcterms:modified>
  <cp:revision>15</cp:revision>
  <dc:subject/>
  <dc:title>KRYCÍ LIST NABÍDKY</dc:title>
</cp:coreProperties>
</file>